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 київський міжнародний математичний фестиваль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Усна математична олімпіада. 10 клас. Розв’язанн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найти всі ці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 — квадрат натурального числа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ВІДПОВІДЬ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 — квадрат натурального числа, то можемо записати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для деякого натураль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>
          <w:lang w:val="uk-UA"/>
        </w:rPr>
        <w:t xml:space="preserve">, що можна записа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>
          <w:lang w:val="uk-UA"/>
        </w:rPr>
        <w:t xml:space="preserve">. Оскільки </w:t>
      </w:r>
      <w:r>
        <w:rPr/>
        <w:t>46</w:t>
      </w:r>
      <w:r>
        <w:rPr>
          <w:lang w:val="uk-UA"/>
        </w:rPr>
        <w:t xml:space="preserve">3 — просте число, то простим перебором отримуємо розв’яз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object w:dxaOrig="4872" w:dyaOrig="3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2.8pt;width:233.95pt;height:169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56706433" r:id="rId2"/>
        </w:object>
      </w:r>
      <w:r>
        <w:rPr>
          <w:b/>
          <w:lang w:val="uk-UA"/>
        </w:rPr>
        <w:t>2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— такі два кола, що центр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ить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— точки перетину кіл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— довільний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uk-UA"/>
        </w:rPr>
        <w:t xml:space="preserve"> перетинають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Довести, що відрізо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орівнює радіусу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цен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Достатньо довести, 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оскільки тоді вписаний чотирикутник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буде рівнобічною трапецією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lang w:val="uk-UA"/>
        </w:rPr>
        <w:t xml:space="preserve">. Але це очевидно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закритих інтервалів дійсних чисел таких, що серед будь-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з них знайдуться два з непорожнім перерізом. Довести, що на дійсній осі можна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очку так, що будь-який з інтервал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містить принаймні одну з них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Припуст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uk-UA"/>
        </w:rPr>
        <w:t xml:space="preserve">. Доведемо твердження за індукцією з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Можемо припусти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— найменше серед усі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. Якщо ми не розглядатимемо інтерва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всі інтервали, що перетинаю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умова продовжує виконуватись для інших інтервалів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Щоб впевнитись у цьому,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нтервал, що не перетинає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скільки цей набір та інтерва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—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інтервалів, то існую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∅</m:t>
        </m:r>
      </m:oMath>
      <w:r>
        <w:rPr>
          <w:lang w:val="uk-UA"/>
        </w:rPr>
        <w:t xml:space="preserve">. Тому згідно з припущенням індукції ми можемо знай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точки такі, що будь-який інтервал, що не перетинає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містить одну з них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о всі інтервали, що перетинаю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містя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б’єдна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очки з припущення індукції задовольняють умо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Для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які належать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 довести нерів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ДОВЕДЕ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Для дові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з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виконується нерівніст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Це випливає з очевидної не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акож очевидно виконуються нерівност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 Маєм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У прямокутному трикутни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взя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симетрична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, 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лежить на перетині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uk-UA"/>
        </w:rPr>
        <w:t xml:space="preserve"> з перпендикуляром, опущеним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. Довести, що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object w:dxaOrig="47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5.5pt;margin-top:22.6pt;width:230.65pt;height:243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07151977" r:id="rId4"/>
        </w:object>
      </w:r>
      <w:r>
        <w:rPr>
          <w:b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Нехай пря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перетин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 xml:space="preserve"> відповідно. За теоремою Чеви </w:t>
      </w:r>
      <w:r>
        <w:rPr/>
        <w:t xml:space="preserve">для </w:t>
      </w:r>
      <w:r>
        <w:rPr>
          <w:lang w:val="uk-UA"/>
        </w:rPr>
        <w:t xml:space="preserve">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>
          <w:lang w:val="uk-UA"/>
        </w:rPr>
        <w:t xml:space="preserve"> достатньо довести, щ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міт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T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колі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T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. Крім тог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. З теореми синусів отриму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. А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  <w:tab/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З іншого боку,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. </w:t>
        <w:tab/>
        <w:tab/>
        <w:tab/>
        <w:tab/>
        <w:tab/>
        <w:t>(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множивши (1) та (2), отримуємо потріб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Довести, що існує нескінченно багато пар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их, що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 є натуральним.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Помітимо спочатку, що пара (1,2) задовольняє умові задачі. Якщо ми маємо один розв’язок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— різні натуральні числа (можемо вважа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)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 має бути цілим.</w:t>
      </w:r>
    </w:p>
    <w:p>
      <w:pPr>
        <w:pStyle w:val="Normal"/>
        <w:jc w:val="both"/>
        <w:rPr/>
      </w:pPr>
      <w:r>
        <w:rPr>
          <w:lang w:val="uk-UA"/>
        </w:rPr>
        <w:t xml:space="preserve">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 xml:space="preserve">. Тобто якщо па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розв’язком, то па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ож є розв’язком. Але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, маючи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ми можемо побудувати новий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 більшою сумою елементів. Таким чином ми можемо побудувати безліч різних роз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8 травня 2008 року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II ки</w:t>
      </w:r>
      <w:r>
        <w:rPr>
          <w:b/>
          <w:caps/>
          <w:sz w:val="28"/>
          <w:szCs w:val="28"/>
          <w:lang w:val="uk-UA"/>
        </w:rPr>
        <w:t>е</w:t>
      </w:r>
      <w:r>
        <w:rPr>
          <w:b/>
          <w:caps/>
          <w:sz w:val="28"/>
          <w:szCs w:val="28"/>
        </w:rPr>
        <w:t>вский международный математический фестивал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стная математическая олимпиада. 10 класс. Реш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ти все цел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— квадрат натурального чис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aps/>
          <w:u w:val="single"/>
        </w:rPr>
        <w:t>РЕШЕНИЕ</w:t>
      </w:r>
      <w:r>
        <w:rPr>
          <w:b/>
        </w:rPr>
        <w:t xml:space="preserve">. </w:t>
      </w: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— квадрат натурального числа, то можем записат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/>
        <w:t xml:space="preserve">, что можно записа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/>
        <w:t xml:space="preserve">. Поскольку 463 — простое число, то простым перебором получаем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872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3.05pt;width:233.95pt;height:169.1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44533972" r:id="rId6"/>
        </w:object>
      </w:r>
      <w:r>
        <w:rPr>
          <w:b/>
        </w:rPr>
        <w:t>2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— такие две окружности, что цен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ит на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— точки пересечения окружностей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— произвольный диаметр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 xml:space="preserve"> пересекают окруж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енно. Доказать, что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 радиусу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  <w:u w:val="single"/>
        </w:rPr>
        <w:t>ДоКАЗАТЕЛЬСТВО</w:t>
      </w:r>
      <w:r>
        <w:rPr>
          <w:b/>
        </w:rPr>
        <w:t>.</w:t>
      </w:r>
      <w:r>
        <w:rPr/>
        <w:t xml:space="preserve">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центр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остаточно доказать, ч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оскольку тогда вписанный четырехугольни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удет равнобедренной трапецие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 xml:space="preserve">. Но это очевидно,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крытых интервалов действительных чисел таких, что сред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з них найдутся два с непустым пересечением. Доказать, что на действительной оси можно выбр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чку так, что любой из интерв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держит хотя бы одну из ни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aps/>
          <w:u w:val="single"/>
        </w:rPr>
        <w:t>ДоКАЗАТЕЛЬСТВО</w:t>
      </w:r>
      <w:r>
        <w:rPr>
          <w:b/>
        </w:rPr>
        <w:t>.</w:t>
      </w:r>
      <w:r>
        <w:rPr/>
        <w:t xml:space="preserve"> Допус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. Докажем утверждение по индукци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. Можем предположи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наименьшее среди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Если мы не будем рассматривать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се интервалы, которые пересекают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условие продолжает выполняться для других интервалов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Чтобы убедиться в этом,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нтервал, который не пересекает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скольку этот набор и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э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нтервалов, то существу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и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∅</m:t>
        </m:r>
      </m:oMath>
      <w:r>
        <w:rPr/>
        <w:t xml:space="preserve">. Поэтому согласно предположению индукции мы можем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точки такие, что любой интервал, не пересекающий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одержит одну из них.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все интервалы, пересекающие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одерж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бъеди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чки из предположения индукции удовлетворяют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Для действ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принадлежащих 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, доказать неравен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aps/>
          <w:u w:val="single"/>
        </w:rPr>
        <w:t>ДОКАЗАТЕЛЬСТВО</w:t>
      </w:r>
      <w:r>
        <w:rPr>
          <w:b/>
        </w:rPr>
        <w:t xml:space="preserve">. </w:t>
      </w:r>
      <w:r>
        <w:rPr/>
        <w:t xml:space="preserve">Для произво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з промежу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ыполняется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Это следует из очевидного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же очевидно выполняются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. Име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прямоугольном треугольни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 на сторон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взяли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симметрична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относительн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лежит на пересечении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/>
        <w:t xml:space="preserve"> с перпендикуляром, опущенны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. Доказать, что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 пересекаются в одной точ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object w:dxaOrig="4783" w:dyaOrig="50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7.5pt;margin-top:20.65pt;width:230.65pt;height:24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02873732" r:id="rId8"/>
        </w:object>
      </w: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Пусть 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пересека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/>
        <w:t xml:space="preserve">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соответственно. По теореме Чевы для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/>
        <w:t xml:space="preserve"> достаточно доказать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T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поэтому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лежат на окружности с диамет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T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Кроме тог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 xml:space="preserve">. Из теоремы синусов получ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А 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</m:oMath>
      <w:r>
        <w:rPr/>
        <w:t xml:space="preserve">, 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  <w:tab/>
        <w:tab/>
        <w:t>(1)</w:t>
      </w:r>
    </w:p>
    <w:p>
      <w:pPr>
        <w:pStyle w:val="Normal"/>
        <w:jc w:val="both"/>
        <w:rPr/>
      </w:pPr>
      <w:r>
        <w:rPr/>
        <w:t xml:space="preserve">С другой стороны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</w:t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>Перемножив (1) и (2), получаем необходимо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</w:rPr>
        <w:t>6.</w:t>
      </w:r>
      <w:r>
        <w:rPr/>
        <w:t xml:space="preserve"> Доказать, что существует бесконечно много пар натура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х, что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является натуральным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Заметим сначала, что пара (1,2) удовлетворяет условию задачи. Если мы имеем одно ре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— различные натуральные числа (мож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этом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должно быть целым.</w:t>
      </w:r>
    </w:p>
    <w:p>
      <w:pPr>
        <w:pStyle w:val="Normal"/>
        <w:jc w:val="both"/>
        <w:rPr/>
      </w:pPr>
      <w:r>
        <w:rPr/>
        <w:t xml:space="preserve">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То есть если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решением, то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является решением. Но 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Normal"/>
        <w:jc w:val="both"/>
        <w:rPr>
          <w:lang w:val="uk-UA"/>
        </w:rPr>
      </w:pPr>
      <w:r>
        <w:rPr/>
        <w:t xml:space="preserve">Таким образом, имея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мы можем построить нов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большей суммой элементов. Таким </w:t>
      </w:r>
      <w:r>
        <w:rPr>
          <w:lang w:val="en-US"/>
        </w:rPr>
        <w:t>способом</w:t>
      </w:r>
      <w:r>
        <w:rPr/>
        <w:t xml:space="preserve"> мы можем построить бесконечно много различных решен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мая 2008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5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6:00Z</dcterms:created>
  <dc:creator>Vladimir</dc:creator>
  <dc:description/>
  <cp:keywords/>
  <dc:language>en-US</dc:language>
  <cp:lastModifiedBy>Vladimir</cp:lastModifiedBy>
  <dcterms:modified xsi:type="dcterms:W3CDTF">2008-05-08T04:23:00Z</dcterms:modified>
  <cp:revision>29</cp:revision>
  <dc:subject/>
  <dc:title>Нехай  — n закритих інтервалів дійсних чисел таких, що серед будь-яких k з них знайдуться 2 з непорожнім перерізом</dc:title>
</cp:coreProperties>
</file>