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VII KYIV INTERNATIONAL MATHEMATICAL FESTIVAL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  <w:t>Oral Mathematical Olympiad. 10</w:t>
      </w:r>
      <w:r>
        <w:rPr>
          <w:b/>
          <w:i/>
          <w:sz w:val="30"/>
          <w:szCs w:val="30"/>
          <w:vertAlign w:val="superscript"/>
          <w:lang w:val="en-US"/>
        </w:rPr>
        <w:t>th</w:t>
      </w:r>
      <w:r>
        <w:rPr>
          <w:b/>
          <w:i/>
          <w:sz w:val="30"/>
          <w:szCs w:val="30"/>
          <w:lang w:val="en-US"/>
        </w:rPr>
        <w:t xml:space="preserve"> Form. Main Problems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lang w:val="en-US"/>
        </w:rPr>
        <w:t xml:space="preserve">Find all integ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</w:t>
      </w:r>
      <w:r>
        <w:rPr>
          <w:lang w:val="en-US"/>
        </w:rPr>
        <w:t>is a perfect square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lang w:val="en-US"/>
        </w:rPr>
        <w:t>Let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lang w:val="en-US"/>
        </w:rPr>
        <w:t xml:space="preserve">be two circles such that the center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lang w:val="en-US"/>
        </w:rPr>
        <w:t>is located on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  <w:r>
        <w:rPr>
          <w:lang w:val="en-US"/>
        </w:rPr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be the intersections of the circle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n-US"/>
        </w:rPr>
        <w:t xml:space="preserve"> an arbitrary diameter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intersection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lang w:val="en-US"/>
        </w:rPr>
        <w:t xml:space="preserve"> with the circ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respectively, prov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is equal to the radiu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3.</w:t>
      </w:r>
      <w:r>
        <w:rPr/>
        <w:t xml:space="preserve"> </w:t>
      </w:r>
      <w:r>
        <w:rPr>
          <w:lang w:val="en-US"/>
        </w:rPr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b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lang w:val="en-US"/>
        </w:rPr>
        <w:t xml:space="preserve">closed intervals of real numbers such that among 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>
          <w:lang w:val="en-US"/>
        </w:rPr>
        <w:t xml:space="preserve">of them there are two with nonempty intersection. Prove that one can cho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real points such that any of the intervals contains at least one of the chosen poin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4.</w:t>
      </w:r>
      <w:r>
        <w:rPr/>
        <w:t xml:space="preserve"> </w:t>
      </w:r>
      <w:r>
        <w:rPr>
          <w:lang w:val="en-US"/>
        </w:rPr>
        <w:t>For any real numbers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t xml:space="preserve"> from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lang w:val="en-US"/>
        </w:rPr>
        <w:t>prove inequality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The 8</w:t>
      </w:r>
      <w:r>
        <w:rPr>
          <w:b/>
          <w:i/>
          <w:sz w:val="22"/>
          <w:szCs w:val="22"/>
          <w:vertAlign w:val="superscript"/>
          <w:lang w:val="en-US"/>
        </w:rPr>
        <w:t>th</w:t>
      </w:r>
      <w:r>
        <w:rPr>
          <w:b/>
          <w:i/>
          <w:sz w:val="22"/>
          <w:szCs w:val="22"/>
          <w:lang w:val="en-US"/>
        </w:rPr>
        <w:t xml:space="preserve"> of May, 2008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592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VII KYIV INTERNATIONAL MATHEMATICAL FESTIVAL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  <w:t>Oral Mathematical Olympiad. 10</w:t>
      </w:r>
      <w:r>
        <w:rPr>
          <w:b/>
          <w:i/>
          <w:sz w:val="30"/>
          <w:szCs w:val="30"/>
          <w:vertAlign w:val="superscript"/>
          <w:lang w:val="en-US"/>
        </w:rPr>
        <w:t>th</w:t>
      </w:r>
      <w:r>
        <w:rPr>
          <w:b/>
          <w:i/>
          <w:sz w:val="30"/>
          <w:szCs w:val="30"/>
          <w:lang w:val="en-US"/>
        </w:rPr>
        <w:t xml:space="preserve"> Form. Main Problems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Find all integ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that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en-US"/>
        </w:rPr>
        <w:t xml:space="preserve"> is a perfect square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be two circles such that the center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is located 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be the intersections of the circle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n-US"/>
        </w:rPr>
        <w:t xml:space="preserve"> an arbitrary diameter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intersection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lang w:val="en-US"/>
        </w:rPr>
        <w:t xml:space="preserve"> with the circ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respectively, prov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is equal to the radiu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3.</w:t>
      </w:r>
      <w:r>
        <w:rPr>
          <w:lang w:val="en-US"/>
        </w:rPr>
        <w:t xml:space="preserve">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closed intervals of real numbers such that among 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of them there are two with nonempty intersection. Prove that one can cho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real points such that any of the intervals contains at least one of the chosen poin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For any real numb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t xml:space="preserve"> from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prove inequality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04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3904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04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The 8</w:t>
      </w:r>
      <w:r>
        <w:rPr>
          <w:b/>
          <w:i/>
          <w:sz w:val="22"/>
          <w:szCs w:val="22"/>
          <w:vertAlign w:val="superscript"/>
          <w:lang w:val="en-US"/>
        </w:rPr>
        <w:t>th</w:t>
      </w:r>
      <w:r>
        <w:rPr>
          <w:b/>
          <w:i/>
          <w:sz w:val="22"/>
          <w:szCs w:val="22"/>
          <w:lang w:val="en-US"/>
        </w:rPr>
        <w:t xml:space="preserve"> of May, 2008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VII KYIV INTERNATIONAL MATHEMATICAL FESTIVAL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lang w:val="en-US"/>
        </w:rPr>
        <w:t>Oral Mathematical Olympiad. 10</w:t>
      </w:r>
      <w:r>
        <w:rPr>
          <w:b/>
          <w:i/>
          <w:sz w:val="30"/>
          <w:szCs w:val="30"/>
          <w:vertAlign w:val="superscript"/>
          <w:lang w:val="en-US"/>
        </w:rPr>
        <w:t>th</w:t>
      </w:r>
      <w:r>
        <w:rPr>
          <w:b/>
          <w:i/>
          <w:sz w:val="30"/>
          <w:szCs w:val="30"/>
          <w:lang w:val="en-US"/>
        </w:rPr>
        <w:t xml:space="preserve"> Form. Additional Problems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lang w:val="en-US"/>
        </w:rPr>
        <w:t xml:space="preserve">Le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</w:t>
      </w:r>
      <w:r>
        <w:rPr>
          <w:lang w:val="en-US"/>
        </w:rPr>
        <w:t xml:space="preserve">be a triangle right-angle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>
          <w:lang w:val="en-US"/>
        </w:rPr>
        <w:t xml:space="preserve">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>
          <w:lang w:val="en-US"/>
        </w:rPr>
        <w:t>be a point on the side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. </w:t>
      </w:r>
      <w:r>
        <w:rPr>
          <w:lang w:val="en-US"/>
        </w:rPr>
        <w:t xml:space="preserve">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 xml:space="preserve"> is the mirror ima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acro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en-US"/>
        </w:rPr>
        <w:t xml:space="preserve"> and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 xml:space="preserve"> is the intersection of the lin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en-US"/>
        </w:rPr>
        <w:t xml:space="preserve"> with the perpendicular line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 xml:space="preserve">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en-US"/>
        </w:rPr>
        <w:t xml:space="preserve">. Show that the lin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en-US"/>
        </w:rPr>
        <w:t xml:space="preserve"> are concurrent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lang w:val="en-US"/>
        </w:rPr>
        <w:t xml:space="preserve">Show that there are infinitely many pairs of positive integ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such that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en-US"/>
        </w:rPr>
        <w:t>is a positive integer.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i/>
          <w:sz w:val="22"/>
          <w:szCs w:val="22"/>
          <w:lang w:val="en-US"/>
        </w:rPr>
        <w:t>The 8</w:t>
      </w:r>
      <w:r>
        <w:rPr>
          <w:b/>
          <w:i/>
          <w:sz w:val="22"/>
          <w:szCs w:val="22"/>
          <w:vertAlign w:val="superscript"/>
          <w:lang w:val="en-US"/>
        </w:rPr>
        <w:t>th</w:t>
      </w:r>
      <w:r>
        <w:rPr>
          <w:b/>
          <w:i/>
          <w:sz w:val="22"/>
          <w:szCs w:val="22"/>
          <w:lang w:val="en-US"/>
        </w:rPr>
        <w:t xml:space="preserve"> of May, 200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VII KYIV INTERNATIONAL MATHEMATICAL FESTIVAL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  <w:t>Oral Mathematical Olympiad. 10</w:t>
      </w:r>
      <w:r>
        <w:rPr>
          <w:b/>
          <w:i/>
          <w:sz w:val="30"/>
          <w:szCs w:val="30"/>
          <w:vertAlign w:val="superscript"/>
          <w:lang w:val="en-US"/>
        </w:rPr>
        <w:t>th</w:t>
      </w:r>
      <w:r>
        <w:rPr>
          <w:b/>
          <w:i/>
          <w:sz w:val="30"/>
          <w:szCs w:val="30"/>
          <w:lang w:val="en-US"/>
        </w:rPr>
        <w:t xml:space="preserve"> Form. Additional Problems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  <w:lang w:val="en-US"/>
        </w:rPr>
      </w:pPr>
      <w:r>
        <w:rPr>
          <w:b/>
          <w:i/>
          <w:sz w:val="30"/>
          <w:szCs w:val="3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Le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n-US"/>
        </w:rPr>
        <w:t xml:space="preserve"> be a triangle right-angle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 xml:space="preserve"> be a point on the si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n-US"/>
        </w:rPr>
        <w:t xml:space="preserve">.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 xml:space="preserve"> is the mirror ima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acro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en-US"/>
        </w:rPr>
        <w:t xml:space="preserve"> and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 xml:space="preserve"> is the intersection of the lin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en-US"/>
        </w:rPr>
        <w:t xml:space="preserve"> with the perpendicular line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 xml:space="preserve">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en-US"/>
        </w:rPr>
        <w:t xml:space="preserve">. Show that the lin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en-US"/>
        </w:rPr>
        <w:t xml:space="preserve"> are concurrent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Show that there are infinitely many pairs of positive integ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such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 xml:space="preserve"> is a positive integer.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en-US"/>
        </w:rPr>
        <w:t>The 8</w:t>
      </w:r>
      <w:r>
        <w:rPr>
          <w:b/>
          <w:i/>
          <w:sz w:val="22"/>
          <w:szCs w:val="22"/>
          <w:vertAlign w:val="superscript"/>
          <w:lang w:val="en-US"/>
        </w:rPr>
        <w:t>th</w:t>
      </w:r>
      <w:r>
        <w:rPr>
          <w:b/>
          <w:i/>
          <w:sz w:val="22"/>
          <w:szCs w:val="22"/>
          <w:lang w:val="en-US"/>
        </w:rPr>
        <w:t xml:space="preserve"> of May, 2008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VII KYIV INTERNATIONAL MATHEMATICAL FESTIVAL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  <w:t>Oral Mathematical Olympiad. 10</w:t>
      </w:r>
      <w:r>
        <w:rPr>
          <w:b/>
          <w:i/>
          <w:sz w:val="30"/>
          <w:szCs w:val="30"/>
          <w:vertAlign w:val="superscript"/>
          <w:lang w:val="en-US"/>
        </w:rPr>
        <w:t>th</w:t>
      </w:r>
      <w:r>
        <w:rPr>
          <w:b/>
          <w:i/>
          <w:sz w:val="30"/>
          <w:szCs w:val="30"/>
          <w:lang w:val="en-US"/>
        </w:rPr>
        <w:t xml:space="preserve"> Form. Additional Problems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  <w:lang w:val="en-US"/>
        </w:rPr>
      </w:pPr>
      <w:r>
        <w:rPr>
          <w:b/>
          <w:i/>
          <w:sz w:val="30"/>
          <w:szCs w:val="3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Le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n-US"/>
        </w:rPr>
        <w:t xml:space="preserve"> be a triangle right-angled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 xml:space="preserve"> be a point on the si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n-US"/>
        </w:rPr>
        <w:t xml:space="preserve">.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 xml:space="preserve"> is the mirror ima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acro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en-US"/>
        </w:rPr>
        <w:t xml:space="preserve"> and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 xml:space="preserve"> is the intersection of the lin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en-US"/>
        </w:rPr>
        <w:t xml:space="preserve"> with the perpendicular line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 xml:space="preserve"> 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en-US"/>
        </w:rPr>
        <w:t xml:space="preserve">. Show that the lin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en-US"/>
        </w:rPr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en-US"/>
        </w:rPr>
        <w:t xml:space="preserve"> are concurrent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Show that there are infinitely many pairs of positive integ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such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 xml:space="preserve"> is a positive integer.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en-US"/>
        </w:rPr>
        <w:t>The 8</w:t>
      </w:r>
      <w:r>
        <w:rPr>
          <w:b/>
          <w:i/>
          <w:sz w:val="22"/>
          <w:szCs w:val="22"/>
          <w:vertAlign w:val="superscript"/>
          <w:lang w:val="en-US"/>
        </w:rPr>
        <w:t>th</w:t>
      </w:r>
      <w:r>
        <w:rPr>
          <w:b/>
          <w:i/>
          <w:sz w:val="22"/>
          <w:szCs w:val="22"/>
          <w:lang w:val="en-US"/>
        </w:rPr>
        <w:t xml:space="preserve"> of May, 2008</w:t>
      </w:r>
    </w:p>
    <w:sectPr>
      <w:type w:val="nextPage"/>
      <w:pgSz w:w="11906" w:h="16838"/>
      <w:pgMar w:left="90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13:00Z</dcterms:created>
  <dc:creator>Vladimir</dc:creator>
  <dc:description/>
  <cp:keywords/>
  <dc:language>en-US</dc:language>
  <cp:lastModifiedBy>Vladimir</cp:lastModifiedBy>
  <dcterms:modified xsi:type="dcterms:W3CDTF">2008-05-08T04:17:00Z</dcterms:modified>
  <cp:revision>3</cp:revision>
  <dc:subject/>
  <dc:title>Нехай  — n закритих інтервалів дійсних чисел таких, що серед будь-яких k з них знайдуться 2 з непорожнім перерізом</dc:title>
</cp:coreProperties>
</file>