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center" w:pos="5130" w:leader="none"/>
        </w:tabs>
        <w:rPr/>
      </w:pPr>
      <w:r>
        <w:rPr>
          <w:b/>
          <w:caps/>
          <w:sz w:val="28"/>
          <w:szCs w:val="28"/>
          <w:lang w:val="en-US"/>
        </w:rPr>
        <w:tab/>
        <w:t>VII</w:t>
      </w:r>
      <w:r>
        <w:rPr>
          <w:b/>
          <w:caps/>
          <w:sz w:val="28"/>
          <w:szCs w:val="28"/>
          <w:lang w:val="uk-UA"/>
        </w:rPr>
        <w:t xml:space="preserve"> київський міжнародний математичн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сна математична олімпіада. 10 клас. Основні задачі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найти всі ці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 — квадрат натурального числа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— такі два кола, що центр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ить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— точки перетину кіл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— довільний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uk-UA"/>
        </w:rPr>
        <w:t xml:space="preserve"> перетинають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Довести, що відрізо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орівнює радіусу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закритих інтервалів дійсних чисел таких, що серед будь-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з них знайдуться два з непорожнім перерізом. Довести, що на дійсній осі можна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очку так, що будь-який з інтервал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містить принаймні одну з н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Для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які належать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 довести нерів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uk-UA"/>
        </w:rPr>
        <w:t>8 травня 2008 року</w:t>
      </w:r>
    </w:p>
    <w:p>
      <w:pPr>
        <w:pStyle w:val="Normal"/>
        <w:tabs>
          <w:tab w:val="clear" w:pos="708"/>
          <w:tab w:val="left" w:pos="2738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2738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4" w:leader="none"/>
          <w:tab w:val="left" w:pos="395" w:leader="none"/>
          <w:tab w:val="center" w:pos="5130" w:leader="none"/>
        </w:tabs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74" w:leader="none"/>
          <w:tab w:val="left" w:pos="395" w:leader="none"/>
          <w:tab w:val="center" w:pos="5130" w:leader="none"/>
        </w:tabs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395" w:leader="none"/>
          <w:tab w:val="center" w:pos="5130" w:leader="none"/>
        </w:tabs>
        <w:rPr/>
      </w:pPr>
      <w:r>
        <w:rPr>
          <w:b/>
          <w:caps/>
          <w:sz w:val="28"/>
          <w:szCs w:val="28"/>
          <w:lang w:val="en-US"/>
        </w:rPr>
        <w:tab/>
        <w:t>VII</w:t>
      </w:r>
      <w:r>
        <w:rPr>
          <w:b/>
          <w:caps/>
          <w:sz w:val="28"/>
          <w:szCs w:val="28"/>
          <w:lang w:val="uk-UA"/>
        </w:rPr>
        <w:t xml:space="preserve"> київський міжнародний математичн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сна математична олімпіада. 10 клас. Основні задачі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найти всі ці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 — квадрат натурального числа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— такі два кола, що центр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ить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— точки перетину кіл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— довільний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uk-UA"/>
        </w:rPr>
        <w:t xml:space="preserve"> перетинають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Довести, що відрізо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орівнює радіусу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закритих інтервалів дійсних чисел таких, що серед будь-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з них знайдуться два з непорожнім перерізом. Довести, що на дійсній осі можна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очку так, що будь-який з інтервал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містить принаймні одну з н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Для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які належать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 довести нерів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56" w:leader="none"/>
          <w:tab w:val="center" w:pos="5130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uk-UA"/>
        </w:rPr>
        <w:tab/>
        <w:tab/>
      </w:r>
    </w:p>
    <w:p>
      <w:pPr>
        <w:pStyle w:val="Normal"/>
        <w:tabs>
          <w:tab w:val="clear" w:pos="708"/>
          <w:tab w:val="left" w:pos="1156" w:leader="none"/>
          <w:tab w:val="center" w:pos="5130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56" w:leader="none"/>
          <w:tab w:val="center" w:pos="5130" w:leader="none"/>
        </w:tabs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8 травня 2008 року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 київський міжнародний математичн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сна математична олімпіада. 10 клас. Додаткові задачі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uk-UA"/>
        </w:rPr>
      </w:pPr>
      <w:r>
        <w:rPr>
          <w:b/>
          <w:i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У прямокутному трикутни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взя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симетрична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, 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лежить на перетині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uk-UA"/>
        </w:rPr>
        <w:t xml:space="preserve"> з перпендикуляром, опущеним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. Довести, що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Довести, що існує нескінченно багато пар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их, що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 є натуральним.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8 травня 2008 рок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 київський міжнародний математичн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сна математична олімпіада. 10 клас. Додаткові задачі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uk-UA"/>
        </w:rPr>
      </w:pPr>
      <w:r>
        <w:rPr>
          <w:b/>
          <w:i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У прямокутному трикутни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взя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симетрична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, 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лежить на перетині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uk-UA"/>
        </w:rPr>
        <w:t xml:space="preserve"> з перпендикуляром, опущеним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. Довести, що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Довести, що існує нескінченно багато пар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их, що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 є натуральним.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8 травня 2008 року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 київський міжнародний математичн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сна математична олімпіада. 10 клас. Додаткові задачі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uk-UA"/>
        </w:rPr>
      </w:pPr>
      <w:r>
        <w:rPr>
          <w:b/>
          <w:i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У прямокутному трикутни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взя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симетрична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, 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лежить на перетині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uk-UA"/>
        </w:rPr>
        <w:t xml:space="preserve"> з перпендикуляром, опущеним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. Довести, що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Довести, що існує нескінченно багато пар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их, що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 є натуральним.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8 травня 2008 року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II ки</w:t>
      </w:r>
      <w:r>
        <w:rPr>
          <w:b/>
          <w:caps/>
          <w:sz w:val="28"/>
          <w:szCs w:val="28"/>
          <w:lang w:val="uk-UA"/>
        </w:rPr>
        <w:t>е</w:t>
      </w:r>
      <w:r>
        <w:rPr>
          <w:b/>
          <w:caps/>
          <w:sz w:val="28"/>
          <w:szCs w:val="28"/>
        </w:rPr>
        <w:t>вский международный математическ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Устная математическая олимпиада. 10 класс. Основные задач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ти все цел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такие, ч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— квадрат натурального чис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— такие две окружности, что цен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ит на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— точки пересечения окружностей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— произвольный диаметр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 xml:space="preserve"> пересекают окруж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енно. Доказать, что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 радиусу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крытых интервалов действительных чисел таких, что сред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з них найдутся два с непустым пересечением. Доказать, что на действительной оси можно выбр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чку так, что любой из интерв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держит хотя бы одну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/>
        </w:rPr>
        <w:t>4.</w:t>
      </w:r>
      <w:r>
        <w:rPr/>
        <w:t xml:space="preserve"> Для действ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принадлежащих 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, доказать неравенств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мая 2008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592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II ки</w:t>
      </w:r>
      <w:r>
        <w:rPr>
          <w:b/>
          <w:caps/>
          <w:sz w:val="28"/>
          <w:szCs w:val="28"/>
          <w:lang w:val="uk-UA"/>
        </w:rPr>
        <w:t>е</w:t>
      </w:r>
      <w:r>
        <w:rPr>
          <w:b/>
          <w:caps/>
          <w:sz w:val="28"/>
          <w:szCs w:val="28"/>
        </w:rPr>
        <w:t>вский международный математическ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Устная математическая олимпиада. 10 класс. Основные задач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ти все цел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такие, ч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— квадрат натурального чис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— такие две окружности, что цен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ит на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— точки пересечения окружностей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— произвольный диаметр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 xml:space="preserve"> пересекают окруж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енно. Доказать, что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 радиусу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крытых интервалов действительных чисел таких, что сред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з них найдутся два с непустым пересечением. Доказать, что на действительной оси можно выбр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чку так, что любой из интерв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держит хотя бы одну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/>
        </w:rPr>
        <w:t>4.</w:t>
      </w:r>
      <w:r>
        <w:rPr/>
        <w:t xml:space="preserve"> Для действ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принадлежащих 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, доказать неравенств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мая 2008 года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II ки</w:t>
      </w:r>
      <w:r>
        <w:rPr>
          <w:b/>
          <w:caps/>
          <w:sz w:val="28"/>
          <w:szCs w:val="28"/>
          <w:lang w:val="uk-UA"/>
        </w:rPr>
        <w:t>е</w:t>
      </w:r>
      <w:r>
        <w:rPr>
          <w:b/>
          <w:caps/>
          <w:sz w:val="28"/>
          <w:szCs w:val="28"/>
        </w:rPr>
        <w:t>вский международный математическ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Устная математическая олимпиада. 10 класс. Дополнительные задачи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прямоугольном треугольни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 на сторон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взяли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симметрична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относительн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лежит на пересечении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/>
        <w:t xml:space="preserve"> с перпендикуляром, опущенны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. Доказать, что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 xml:space="preserve"> </w:t>
      </w:r>
      <w:r>
        <w:rPr>
          <w:lang w:val="en-US"/>
        </w:rPr>
        <w:t>и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 пересекаются в одной точ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</w:rPr>
        <w:t>6.</w:t>
      </w:r>
      <w:r>
        <w:rPr/>
        <w:t xml:space="preserve"> Доказать, что существует бесконечно много пар натура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х, что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является натуральным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мая 2008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II ки</w:t>
      </w:r>
      <w:r>
        <w:rPr>
          <w:b/>
          <w:caps/>
          <w:sz w:val="28"/>
          <w:szCs w:val="28"/>
          <w:lang w:val="uk-UA"/>
        </w:rPr>
        <w:t>е</w:t>
      </w:r>
      <w:r>
        <w:rPr>
          <w:b/>
          <w:caps/>
          <w:sz w:val="28"/>
          <w:szCs w:val="28"/>
        </w:rPr>
        <w:t>вский международный математическ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Устная математическая олимпиада. 10 класс. Дополнительные задачи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прямоугольном треугольни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 на сторон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взяли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симметрична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относительн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лежит на пересечении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/>
        <w:t xml:space="preserve"> с перпендикуляром, опущенны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. Доказать, что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 пересекаются в одной точ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</w:rPr>
        <w:t>6.</w:t>
      </w:r>
      <w:r>
        <w:rPr/>
        <w:t xml:space="preserve"> Доказать, что существует бесконечно много пар натура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х, что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является натуральным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мая 2008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II ки</w:t>
      </w:r>
      <w:r>
        <w:rPr>
          <w:b/>
          <w:caps/>
          <w:sz w:val="28"/>
          <w:szCs w:val="28"/>
          <w:lang w:val="uk-UA"/>
        </w:rPr>
        <w:t>е</w:t>
      </w:r>
      <w:r>
        <w:rPr>
          <w:b/>
          <w:caps/>
          <w:sz w:val="28"/>
          <w:szCs w:val="28"/>
        </w:rPr>
        <w:t>вский международный математический фестиваль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Устная математическая олимпиада. 10 класс. Дополнительные задачи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прямоугольном треугольни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 на сторон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взяли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симметрична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относительн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лежит на пересечении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/>
        <w:t xml:space="preserve"> с перпендикуляром, опущенны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. Доказать, что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 пересекаются в одной точ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</w:rPr>
        <w:t>6.</w:t>
      </w:r>
      <w:r>
        <w:rPr/>
        <w:t xml:space="preserve"> Доказать, что существует бесконечно много пар натура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х, что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является натуральным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мая 2008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01:00Z</dcterms:created>
  <dc:creator>Vladimir</dc:creator>
  <dc:description/>
  <cp:keywords/>
  <dc:language>en-US</dc:language>
  <cp:lastModifiedBy>Vladimir</cp:lastModifiedBy>
  <dcterms:modified xsi:type="dcterms:W3CDTF">2008-05-08T04:12:00Z</dcterms:modified>
  <cp:revision>3</cp:revision>
  <dc:subject/>
  <dc:title>Нехай  — n закритих інтервалів дійсних чисел таких, що серед будь-яких k з них знайдуться 2 з непорожнім перерізом</dc:title>
</cp:coreProperties>
</file>